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178691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189794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29969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139831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32148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97034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