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94981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58394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0408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0013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38260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27980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