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028447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159836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0403078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578357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930124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158954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