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100545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597318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417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60937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867055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123603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