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998488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135279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07138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591749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531674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198339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