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33499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00113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86299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6537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0771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06645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