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1589666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4060888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3508481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4120680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3444825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2408232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