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36630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72322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94971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56417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7489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847432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