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50182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394111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6620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55751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98759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88662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