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187352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940156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625400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957704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5043142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279348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