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8190030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4142428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8983795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8651750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3780632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194798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