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8388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12379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76351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33385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73044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14125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