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3103123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5682337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7008384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4692431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456001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4890231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