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223805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694144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317115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365671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85204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054775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