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00459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85239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73281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12094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113954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383979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