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02893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254860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38261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74757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98564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05383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