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0793042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9370926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5447576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964084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872170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9883538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