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74824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3266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38402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74999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26297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07239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