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333066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435902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234149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055292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815901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347395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