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786244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241053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5499297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24092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295107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3436101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