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90839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9075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14245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19935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90581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21979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