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84988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38583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05698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744050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35117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691729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