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71577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91979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18247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91337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39653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45946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