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57053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589157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52662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50546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32914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99041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