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999046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490562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5908712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440549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7564365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089030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