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48632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331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528499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29754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9695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51124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