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5100473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2236712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5099048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875512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8394417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2611744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