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4344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05872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4598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84638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49078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42762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