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23932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71242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23612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648724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74849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73090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