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5151750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5312177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5219129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0965367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533199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3953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