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36920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40274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54716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256779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96963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27211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