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92154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09717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68091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57284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74942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57643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