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12428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13818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426942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01796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297771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828431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