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0972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78637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12195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20588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54134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5943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