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65683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94025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86396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45450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91410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942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