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11797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309310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508239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640986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840461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3651466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