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92078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4498841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9061011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4191999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531508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21734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