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63059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79359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88826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24696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19442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66704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