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23203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70915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6647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09166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27830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0555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