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172803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504971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78963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804822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62636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18477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