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707966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466066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03260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546088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74905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446516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