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6676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9736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5979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00273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5600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48154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