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56433116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02447019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4835689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46923777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33123205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61298274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