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60140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03684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9872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88924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44514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07287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