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975076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6214614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753259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1292931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553035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617264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