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19841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55971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59122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8674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33007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43032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