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17064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15666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01376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44914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30110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20954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