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911043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41336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18338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778844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31457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4696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