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0717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59658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27816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21819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230166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935792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