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8202164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0878648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3302506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9508436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3482866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9997501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