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79443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757171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509897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3255008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3079454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86695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