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211814410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4396637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83629097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747934002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097080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97164996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