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856707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151130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61712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41459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35063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9242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